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259531647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1250853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2054473190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7659306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27550924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57503921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13523834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333209347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05081216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