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539584842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9382569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896947854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938164216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01598600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708377518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693150564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973430509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43987639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